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Summary of data from ‘Beyond Earth Hour Challenge’-2007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10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314"/>
        <w:gridCol w:w="2200"/>
        <w:gridCol w:w="2295"/>
        <w:gridCol w:w="1873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36"/>
              </w:rPr>
            </w:pPr>
            <w:r>
              <w:rPr>
                <w:rFonts w:cs="Bookman Old Style" w:ascii="Bookman Old Style" w:hAnsi="Bookman Old Style"/>
                <w:b/>
                <w:sz w:val="36"/>
              </w:rPr>
              <w:t>School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8"/>
              </w:rPr>
              <w:t>Reduction in Electricity in consumption</w:t>
            </w:r>
            <w:r>
              <w:rPr>
                <w:rFonts w:cs="Bookman Old Style" w:ascii="Bookman Old Style" w:hAnsi="Bookman Old Style"/>
                <w:b/>
              </w:rPr>
              <w:t xml:space="preserve"> kWh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% reduction      in consumption on base week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8"/>
              </w:rPr>
              <w:t>Reduction in Greenhouse gas emissions</w:t>
            </w:r>
            <w:r>
              <w:rPr>
                <w:rFonts w:cs="Bookman Old Style" w:ascii="Bookman Old Style" w:hAnsi="Bookman Old Style"/>
                <w:b/>
              </w:rPr>
              <w:t xml:space="preserve"> (CO2 kg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36"/>
              </w:rPr>
            </w:pPr>
            <w:r>
              <w:rPr>
                <w:rFonts w:cs="Bookman Old Style" w:ascii="Bookman Old Style" w:hAnsi="Bookman Old Style"/>
                <w:sz w:val="36"/>
              </w:rPr>
              <w:t>$ saved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Newtown HS: Week 1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eek 2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eek 3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eek 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757.0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2438.9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2051.3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2066.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24.1%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33.5%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28.2%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28.4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634.0k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2268.1k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907.7k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921.7k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215.64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299.32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251.76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253.6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Balmain Campus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eek 1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eek 2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eek 3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eek 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525.1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841.9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252.2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926.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9.5%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5.3%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4.5%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6.8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488.3k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783.1k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234.5k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861.69k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59.41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103.33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30.95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113.71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Menai HS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eek 1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eek 2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eek 3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eek 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998.8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799.1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801.2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410.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1.8%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21.3%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9.5%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6.7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928.9k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673.2k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745.2k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312.0k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120.61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220.81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98.34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173.15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Penshurst GHS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eek 1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eek 2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eek 3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Week 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118.3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352.6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709.7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483.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7.8%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21.6%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27.3%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23.6%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040.0k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258.0k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590.09kg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1379.55kg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136.16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166.01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209.84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</w:rPr>
            </w:pPr>
            <w:r>
              <w:rPr>
                <w:rFonts w:cs="Bookman Old Style" w:ascii="Bookman Old Style" w:hAnsi="Bookman Old Style"/>
                <w:b/>
                <w:sz w:val="28"/>
              </w:rPr>
              <w:t>$182.05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sectPr>
      <w:type w:val="nextPage"/>
      <w:pgSz w:w="11906" w:h="16838"/>
      <w:pgMar w:left="663" w:right="663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4:13:00Z</dcterms:created>
  <dc:creator>DET</dc:creator>
  <dc:description/>
  <cp:keywords/>
  <dc:language>en-US</dc:language>
  <cp:lastModifiedBy>DET</cp:lastModifiedBy>
  <cp:lastPrinted>2007-10-31T15:13:00Z</cp:lastPrinted>
  <dcterms:modified xsi:type="dcterms:W3CDTF">2008-09-06T03:18:00Z</dcterms:modified>
  <cp:revision>4</cp:revision>
  <dc:subject/>
  <dc:title>Summary of data of Beyond Earth Hr Challenge</dc:title>
</cp:coreProperties>
</file>